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DataNotGuesswork</w:t>
      </w:r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swer Key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rades 7 and 8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900"/>
        <w:gridCol w:w="33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cute tria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e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djacent Ang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Obtuse triang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lternate exterior ang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Order of Opera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lternate interior ang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erfect Squ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Box-and-whisker pl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ermut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mplementary ang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ris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mpound ev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Proportio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oordinate plane/gra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ythagorean Theor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Corresponding angles </w:t>
            </w:r>
            <w:r>
              <w:rPr>
                <w:rFonts w:cs="Tahoma" w:ascii="Tahoma" w:hAnsi="Tahoma"/>
                <w:sz w:val="20"/>
                <w:szCs w:val="20"/>
              </w:rPr>
              <w:t>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calene Triang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Corresponding angles </w:t>
            </w:r>
            <w:r>
              <w:rPr>
                <w:rFonts w:cs="Tahoma" w:ascii="Tahoma" w:hAnsi="Tahoma"/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catterpl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quilateral tria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7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cientific Not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xperimental probabi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8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tem-and-Leaf pl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ndependent ev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29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upplementary angl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sosceles Tria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0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urface ar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Linear Fun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Theoretical probabil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utually exclusive ev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3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Vertical angl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24:00Z</dcterms:created>
  <dc:creator>mpetrilak</dc:creator>
  <dc:description/>
  <cp:keywords/>
  <dc:language>en-US</dc:language>
  <cp:lastModifiedBy>mpetrilak</cp:lastModifiedBy>
  <cp:lastPrinted>2006-03-30T09:32:00Z</cp:lastPrinted>
  <dcterms:modified xsi:type="dcterms:W3CDTF">2006-03-31T20:08:00Z</dcterms:modified>
  <cp:revision>2</cp:revision>
  <dc:subject/>
  <dc:title>DataNotGuesswork </dc:title>
</cp:coreProperties>
</file>